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7327" w:leader="none"/>
        </w:tabs>
        <w:ind w:left="-180" w:hanging="0"/>
        <w:rPr/>
      </w:pPr>
      <w:r>
        <w:rPr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-PRIMARIA      Pre-School</w:t>
        <w:tab/>
        <w:tab/>
        <w:t>Pre-Kinder</w:t>
        <w:tab/>
        <w:tab/>
        <w:t>Kinder</w:t>
        <w:tab/>
        <w:t xml:space="preserve">    Preparatoria                       CICLO 1:</w:t>
        <w:tab/>
        <w:tab/>
      </w:r>
      <w:r>
        <w:rPr>
          <w:lang w:val="it-IT"/>
        </w:rPr>
        <w:t xml:space="preserve">1º. 2º. 3º.     </w:t>
      </w:r>
      <w:r>
        <w:rPr>
          <w:b/>
          <w:lang w:val="it-IT"/>
        </w:rPr>
        <w:t xml:space="preserve">CICLO II:  </w:t>
        <w:tab/>
        <w:t xml:space="preserve">        </w:t>
      </w:r>
      <w:r>
        <w:rPr/>
        <w:t>4º. 5º. 6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10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36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3455</wp:posOffset>
                </wp:positionH>
                <wp:positionV relativeFrom="paragraph">
                  <wp:posOffset>48895</wp:posOffset>
                </wp:positionV>
                <wp:extent cx="351790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3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39" w:leader="none"/>
          <w:tab w:val="left" w:pos="8496" w:leader="none"/>
          <w:tab w:val="left" w:pos="9204" w:leader="none"/>
          <w:tab w:val="left" w:pos="10520" w:leader="none"/>
          <w:tab w:val="left" w:pos="13100" w:leader="none"/>
        </w:tabs>
        <w:rPr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02235</wp:posOffset>
                </wp:positionV>
                <wp:extent cx="237490" cy="2851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2.45pt;mso-wrap-distance-left:9.05pt;mso-wrap-distance-right:9.05pt;mso-wrap-distance-top:0pt;mso-wrap-distance-bottom:0pt;margin-top:8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08"/>
        <w:gridCol w:w="5834"/>
      </w:tblGrid>
      <w:tr>
        <w:trPr>
          <w:trHeight w:val="693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SCHOOL-Contenidos</w:t>
            </w:r>
          </w:p>
        </w:tc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KINDER- Contenidos</w:t>
            </w:r>
          </w:p>
        </w:tc>
        <w:tc>
          <w:tcPr>
            <w:tcW w:w="5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-Contenidos</w:t>
            </w:r>
          </w:p>
        </w:tc>
      </w:tr>
      <w:tr>
        <w:trPr>
          <w:trHeight w:val="6767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4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7"/>
            </w:tblGrid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Háptica, gustativa y olfativ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tido térmico: frío-caliente (1, 2, 3,4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ntido esterognostico: áspero, liso, suave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tido gustativo: Dulce , salado y ácido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tido olfativo: olores agradables y desagradable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Reconocimiento de objetos y sustancias familia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n ver.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7"/>
            </w:tblGrid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visual: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reccionalidad: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Seguimiento de objetos que se mueven en una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rección determinada(horizontalmente de izquierda a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recha, verticalmente de arriba hacia abajo.(1,2,3,4).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Trazo de líneas vertical, horizontal, inclinada y curva,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guiendo una dirección determinada.(1,2,3,4)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Lectura de imágenes(1,2,3,4)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Lectura de color iniciando de izquierda a derecha.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9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92"/>
            </w:tblGrid>
            <w:tr>
              <w:trPr>
                <w:trHeight w:val="300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ercepción Háptica, Gustativa y Olfativ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1. Clasificación de objetos según sean: livianos 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 pesado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2. Identificación de objetos según su textura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ásperos, rugosos, lisos, entre otros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3. Clasificación de objetos según los diferente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bores que se perciben: salado, dulce, ácido, amargo, entre otr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(1,2,3,4)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4. Clasificación de objetos que producen l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sma sensación gustativa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5. Identificación de las sensaciones olfativas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radables contra desagradables. (1,2,3,4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6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38"/>
            </w:tblGrid>
            <w:tr>
              <w:trPr>
                <w:trHeight w:val="294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ercepción Visual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2.1. Identificación de objetos (no más de tres en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na línea horizontal) que se presentan en secuencia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guiendo la dirección de izquierda a derecha.(1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2.2. Identificación de colores (rojo, amarillo y azul)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que se presentan en una línea horizontal siguiendo 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na dirección.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ción haptica, gustativa y olfativ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3   Identificación por medio      del tacto y sin verlos, de   objetos por su textura áspero, liso, suave,  rugoso, entre ot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ión de objetos según  la sensación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tiva que producen: dulce, salado, ácido entre ot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esión de preferencia entre en cuanto a l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res que percibe: agradables y desagrad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ción Visual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asificación de objetos según su color, fo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de objetos por forma y dimensión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modelos a partir de figu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étricas.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forma o figura que es diferente.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reación de colores secundarios a partir de la mezc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lores primarios.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ación de color blanco y negro para gene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es agrisados y colores past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       Identificación de la posición que las figuras   ocupan en el espacio en el espacio: adelante, atrás, aun lado, arriba, abajo, en med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>
          <w:b/>
        </w:rPr>
        <w:t>Área:   Destrezas de Aprendizaje</w:t>
        <w:tab/>
      </w:r>
      <w:r>
        <w:rPr/>
        <w:tab/>
        <w:tab/>
        <w:tab/>
        <w:tab/>
      </w:r>
      <w:r>
        <w:rPr>
          <w:b/>
        </w:rPr>
        <w:t>Inglés:</w:t>
        <w:tab/>
        <w:tab/>
        <w:tab/>
        <w:t>Españo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237490" cy="170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45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60" w:leader="none"/>
        </w:tabs>
        <w:rPr/>
      </w:pPr>
      <w:r>
        <w:rPr/>
        <w:tab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5"/>
            </w:tblGrid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otilidad Ocular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rar objetos y personas hacía delante y los lados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Seguimiento de objetos en movimiento sin mover 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beza.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0"/>
            </w:tblGrid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stancia de la percepción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 formas: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Descubrimiento de formas frecuentes que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acterizan su contexto (1)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Identificación de figuras geométricas: circulo, cuadrado,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iangulo y ovalo. (2,3,4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Asociación de figuras iguales por su forma, color,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maño y textura entre otras. (2,3)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Identificación de semejanzas y diferencias en objeto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y figuras familiares. (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l tamaño: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Identificación del tamaño: grande-pequeño.(1,2,3,4)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Identificación de lo unidimensional: largo-corto. 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3. Identificación de objetos en movimiento siguiend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la dirección de izquierda a derecha. 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3.2. Clasificación de formas básicas según el colo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rojo, amarillo, azul)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3.3. Clasificación de formas básicas según su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tamaño: grande o pequeño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.4. Clasificación de formas básicas según su dimensió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1. Descripción de la posición de un obje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on relación a sí mismo o misma y con relación a otr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objetos (arriba – abajo, primero – último, cerca – lejos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fuera – adentro, encima – debajo, entre otros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2. Establecimiento de la relación entre un objeto 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l espacio en el que encaja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3. Establecimiento de la relación entre un obje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y la sombra que lo representa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5.1. Identificación de formas específicas del fond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 el que se encuentran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5.2. Descripción del fondo en el que se encuentra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figuras conocidas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6.1. Completación de figuras familiares a las qu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se les ha omitido algún detalle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6.2. Completación de figuras geométricas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adrado, triángulo, rombo, rectángulo, ovalo, Circulo.(2,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meración en forma ordenada de las figuras 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visto en una tarjeta durante cinco segundo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ción de detalles que hacen la diferenc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figuras conocida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pción e escenas y objetos observado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5.5     Identificación de figuras que forman un par ( objeto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geométricas, letras y numerales )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ficación de figuras que es igual al modelo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objetos, figuras geométricas, letras, Numerales, entre otras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.7     Reproducción de modelos observad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5.8     Identificación visual de palabras conocidas o 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io visual básico, utilizando silabas conformadas por las letras del abeced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.9     Identificación visual de las letras de su nomb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6.1     Trazo, con un color diferente de figuras seleccionadas de entre varios obje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ción auditiv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    Diferenciación en cuanto a la duración cuando 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n palabras de una, dos, tres y cuatro silab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   Seguimiento de secuencias de tres o cuatro instruc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8.4   Reproducción oral de rimas, canciones, poesía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9.2   Identificación de entre un grupo de palabras, la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s que finalizan con un mismo sonido.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9"/>
              </w:tabs>
              <w:ind w:left="698" w:hanging="7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lado de la noción de negación y de afirmación 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o y verdade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iciencia Motr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rcicios Manuales y Digitales</w:t>
            </w:r>
          </w:p>
          <w:p>
            <w:pPr>
              <w:pStyle w:val="Normal"/>
              <w:numPr>
                <w:ilvl w:val="2"/>
                <w:numId w:val="2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jercitación en forma sucesiva, de movimient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ción, rotación y relación de brazos, manos y dedos.</w:t>
            </w:r>
          </w:p>
          <w:p>
            <w:pPr>
              <w:pStyle w:val="Normal"/>
              <w:tabs>
                <w:tab w:val="clear" w:pos="709"/>
                <w:tab w:val="left" w:pos="16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8"/>
            </w:tblGrid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l color: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Identificación de colores familiares en objetos y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mentos de su ambiente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lores: rojo,amarillo,azul,verde,morado,anaranjado,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sado,negro,blanco y café. (1,2,3,4)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 la posición: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Reconocimiento y verbalización de posiciones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uestas: arriba-abajo, adentro-afuera, adelante-atrás,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lto-bajo, lleno-vacío, mucho-poco, cerca-lejos,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bierto-cerrado, al lado de-alrededor de, primero-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último, encima de-debajo de. (1,2,3,4)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scriminación Visual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scriminación visual por: color, formas iguales, forma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mejantes, forma diferente, tamaño, posición, dirección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302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Discriminación visual por forma. Percepción de 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mejanza y diferencia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lasificación genéric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emoria Visual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un objeto en una serie o grup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ervada con anterioridad. (1,2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Descripción de láminas que se ocultan después de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ervarlas durante un minuto. (3,4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vocales: a, e, i, o, u. 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1. Reconocimiento instantáneo de objetos familiar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l escuchar su nombre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2. Asociación de nombres que se escuchan co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los objetos rotulados.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3. Asociación instantánea de nombres de objeto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que se escuchan con su representación en secuencias de n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ás de tres elementos.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4. Asociación de nombres que se escuchan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 sus respectivos logotipos o ícon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propaganda de productos populares). 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Percepción Auditiv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8.1. Imitación de sonidos que escucha en el 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torno inmediato 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8.2. Reproducción de secuencias de palabr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que escucha. que escucha.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3. Ejecución de dos instrucciones en el mism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orden en que fueron escuchadas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4. Identificación de sonidos iniciales y final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 palabras del vocabulario básico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5. Clasificación de objetos e ilustraciones cuy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bre empieza con el mismo sonido inicial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8.6. Identificación de palabras que tengan 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7 Reconocimiento de ritmos y rimas usand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poesías, fábulas, anuncios, entre otro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8. Reproducción de series de sonidos emitid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por una persona que permanece oculta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9.1. Identificación de un estímulo sonoro dentr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 un fondo con dos distractores.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cnicas no Gráf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5    Coordinación de manos y dedos al abrochar, botone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chos, atornillar y destornillar sacar tuercas entre  ot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6    Coordinación ojo – mano al ensartar perlas o semilla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ebras agujas.</w:t>
            </w:r>
          </w:p>
          <w:p>
            <w:pPr>
              <w:pStyle w:val="Normal"/>
              <w:numPr>
                <w:ilvl w:val="2"/>
                <w:numId w:val="3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ción ojo – mano – brazo en el manejo de tijeras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recortar áreas curvas y mixtas.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0" w:name="_1318931448"/>
            <w:bookmarkStart w:id="1" w:name="_1318875000"/>
            <w:bookmarkEnd w:id="0"/>
            <w:bookmarkEnd w:id="1"/>
            <w:r>
              <w:rPr>
                <w:sz w:val="20"/>
                <w:szCs w:val="20"/>
              </w:rPr>
              <w:object w:dxaOrig="5724" w:dyaOrig="3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5.35pt;height:152.55pt" filled="f" o:ole="">
                  <v:imagedata r:id="rId3" o:title=""/>
                </v:shape>
                <o:OLEObject Type="Embed" ProgID="Excel.Sheet.12" ShapeID="ole_rId2" DrawAspect="Content" ObjectID="_1350226243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ión verbal de un juicio lógic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    Traslado de la noción de negación y de afirmación a falso y verdad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  Diferencia, de entre un grupo de mensajes, el que represente una conjun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.5  Diferencia, de entre un grupo d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sajes, el que representa una disyun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3"/>
            </w:tblGrid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Figura-Fond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formas específicas del fondo en qu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 encuentran en ilustraciones sencillas. (2,3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iscrimina figuras y objetos. (2,3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iscrimina figuras iguales y diferentes. (3,4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sición en el espaci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Completación de figuras familiares a las que se le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an omitido algún detalle. (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8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laciones Espacial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Establecimiento de la relación entre un objeto y la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mbra que representa. (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98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Establecimiento de la relación entre un objeto y el 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pacio en que encaja.(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ordinación Visomotora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oordina la visión con los movimientos del cuerpo y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us partes en diversas actividades que realiza en la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va diaria.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4"/>
            </w:tblGrid>
            <w:tr>
              <w:trPr>
                <w:trHeight w:val="266" w:hRule="atLeast"/>
              </w:trPr>
              <w:tc>
                <w:tcPr>
                  <w:tcW w:w="56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ocabulario Visual: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6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íconos o logotipos de propaganda d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6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uctos populares. 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Identificación visual de las letras de su nombre.(1,2,3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18" w:leader="none"/>
              </w:tabs>
              <w:rPr/>
            </w:pPr>
            <w:r>
              <w:rPr/>
              <w:tab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9.2. Identificación de la procedencia de un sonid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terminado.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 xml:space="preserve">Eficiencia Motriz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Ejercicios Manuales y Digital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1.1. Ejecución, en forma sucesiva, de movimiento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contracción, rotación y relajación de manos y ded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1.2. Utilización de la punta de los dedos al golpetea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nta y rápidamente sobre una superficie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1.3. Imitación, utilizando manos y dedos, del trabaj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que realizan algunas herramientas: tijeras, martillo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serrucho, entre otros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Técnicas no Gráfic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2.1. Coordinación ojo – dedos al realizar plegado d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papel tanto en ejes verticales como horizontales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2.2. Coordinación ojo – dedos al realizar l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siguientes ejercicios: bolitas de papel, nudos sencillo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trenzado, juegos con cincos o esfera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2.3. Coordinación ojo – manos – dedos al maneja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tijeras, punzón, aguja capotera, entre otra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rramientas, para cortar papel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16"/>
                      <w:szCs w:val="16"/>
                    </w:rPr>
                    <w:t xml:space="preserve">. .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al rellenar figuras grandes con papel picado (Collages)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al realizar contorneado y bordado de figuras con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uja capoter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al completar rompecabezas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al modelar con pastas diversa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ción de 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   Ordenamiento de imágenes de menor a mayor o de mayor a menor. Presentada en forma desordenada, que representan líneas o figuras geométricas de complejidad creci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789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5861"/>
        <w:gridCol w:w="6026"/>
      </w:tblGrid>
      <w:tr>
        <w:trPr>
          <w:trHeight w:val="7859" w:hRule="atLeast"/>
        </w:trPr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pción Aud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iencia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a intensidad de los sonidos: fuerte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les.(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Toma de conciencia de los sonido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nidos de la naturaleza: viento, truenos, olas del mar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uvia, sonidos de animal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idos producidos por el hombre directa e indirecta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e:ruido de autos, campanas, una pelota 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ota etc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oria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eproducción de sonidos onomatopéyicos. (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l sonido de las vocales. 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jecución de 3 ordenes sencillas.(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Reproducción de poemas cortos.(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riminación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sonidos producidos por el ho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iversos objetos o con su cuerpo.(2,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sonidos agudos y grave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gura-Fondo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un estímulo sonoro dentro de 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o con dos distractore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a procedencia de un son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do.(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Técnicas Gráfic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.3.1. Utilización del lápiz en el trazo de diversas form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 figuras (Jugar a escribir)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2. Demostración de seguridad y confianza al realizar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trazos en pliegos de papel de diferentes tamaños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.3.3. Demostración de seguridad y confianza al utiliza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lápices gruesos para rellenar superficies e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ormatos grandes. 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.3.4. Postura corporal y coordinación del movimien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de brazos, manos y dedos en la elaboración d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arabescos simples con pincel de brazos, man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dedos en la elaboración de arabescos simpl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 pincel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.3.5. Trazos continuos con deslizamiento del antebraz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y de la mano sobre la mesa utilizando formatos grand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lápices gruesos. 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 pincel.(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Expresión verbal de un juicio lógic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.1.1. Expresión de negación de una propiedad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(Ese niño no es alto., Esa casa no es bonita.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sa silla no es grande., entre otras.) 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.1.2. Expresión de una negación de una relació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(No. Ella no es mi mamá., Ese niño no es mi hermano.,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ntre otras.) (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824"/>
        <w:gridCol w:w="5631"/>
      </w:tblGrid>
      <w:tr>
        <w:trPr>
          <w:trHeight w:val="6780" w:hRule="atLeast"/>
        </w:trPr>
        <w:tc>
          <w:tcPr>
            <w:tcW w:w="6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onalidad Auditiva:</w:t>
            </w:r>
          </w:p>
          <w:p>
            <w:pPr>
              <w:pStyle w:val="Normal"/>
              <w:tabs>
                <w:tab w:val="clear" w:pos="709"/>
                <w:tab w:val="left" w:pos="427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a dirección donde provienen los distintos sonidos que escucha.(1,2,3,4)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lidad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epetición de patrones rítmicos sencillos.(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iciencia Motri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reza de manos con utensili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Uso de aguja a manera de lanza para introducirla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era de lanza para introducirla en un pequeñ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jero.(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sión utilizando pinza correcta (oposición de la punta del dedo índice o mayor con el pulg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acar objetos de un recipiente utilizando el pulgar y el mayor.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Manipular objetos utilizando el pulgar y el índice.(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Doblez o plegado del papel después de observar u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stración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oltado de objetos con presición y rapidez.(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botonado de ropa y amarrado de zapatos.(1,2,3,4)</w:t>
            </w:r>
          </w:p>
        </w:tc>
        <w:tc>
          <w:tcPr>
            <w:tcW w:w="5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.2.1. Expresión combinada de dos propiedades en l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expresión de opiniones. (La casa con una puert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y dos ventanas., El niño de pantalón cort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y camisa a cuadros.) 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1. Identificación de semejanzas y diferenci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tre objetos del ambiente inmediato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2. Identificación de objetos similares u opuest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tre sí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3. Identificación de situaciones absurdas co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respecto a elementos del ambiente inmedia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que le son familiare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3.4. Agrupación de objetos por uso y pertenenci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3.5. Clasificación de objetos según un criteri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forma, tamaño o color)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6. Secuenciación de objetos según criteri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edeterminados: mayor a menor, menor a mayor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7. Identificación de objetos como pertenecient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l mismo conjunto.(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8. Utilización de la relación término a términ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ra establecer correspondencia entre objeto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3.9. Conteo de 1 a 20 y trazo del 1 al 10 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10. Asociación del numeral con el conjun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 elementos que representa.(2,3)</w:t>
                  </w:r>
                </w:p>
              </w:tc>
            </w:tr>
          </w:tbl>
          <w:p>
            <w:pPr>
              <w:pStyle w:val="Normal"/>
              <w:rPr>
                <w:rFonts w:ascii="Futura BT;Times New Roman" w:hAnsi="Futura BT;Times New Roman" w:cs="Arial"/>
                <w:color w:val="000000"/>
                <w:sz w:val="22"/>
                <w:szCs w:val="22"/>
              </w:rPr>
            </w:pPr>
            <w:r>
              <w:rPr>
                <w:rFonts w:cs="Arial" w:ascii="Futura BT;Times New Roman" w:hAnsi="Futura BT;Times New Roman"/>
                <w:color w:val="000000"/>
                <w:sz w:val="22"/>
                <w:szCs w:val="22"/>
              </w:rPr>
              <w:t>3.4.1. Imitación de gestos, actitudes y movimientos.</w:t>
            </w:r>
          </w:p>
          <w:p>
            <w:pPr>
              <w:pStyle w:val="Normal"/>
              <w:rPr>
                <w:rFonts w:ascii="Futura BT;Times New Roman" w:hAnsi="Futura BT;Times New Roman" w:cs="Arial"/>
                <w:color w:val="000000"/>
                <w:sz w:val="22"/>
                <w:szCs w:val="22"/>
              </w:rPr>
            </w:pPr>
            <w:r>
              <w:rPr>
                <w:rFonts w:cs="Arial" w:ascii="Futura BT;Times New Roman" w:hAnsi="Futura BT;Times New Roman"/>
                <w:color w:val="000000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5861"/>
        <w:gridCol w:w="5810"/>
      </w:tblGrid>
      <w:tr>
        <w:trPr>
          <w:trHeight w:val="7502" w:hRule="atLeast"/>
        </w:trPr>
        <w:tc>
          <w:tcPr>
            <w:tcW w:w="6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ción en situaciones de jueg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rapar pelotas grandes.(1,2,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Lanzamiento de pelotas.(1,2,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cnicas Pictográfica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Toma del lápiz de manera correcta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Combinación de trazos verticales y horizontales, con pincel, crayones, o lápices grueso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Demostración de seguridad y confianza al realizar trazos en pliegos grandes y medio pliego.(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Demostración de seguridad y confianza al utiliz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ápices gruesos para rellenar en formatos grande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Trazos continuos con deslizamientos del antebrazo y de la mano sobre la mesa , pared, piso, utilizando formatos grandes.(3,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écnicas no gráficas:</w:t>
            </w:r>
          </w:p>
          <w:p>
            <w:pPr>
              <w:pStyle w:val="Normal"/>
              <w:rPr/>
            </w:pPr>
            <w:r>
              <w:rPr/>
              <w:t>Coordinación-ojo-dedo al realizar ejercicios:</w:t>
            </w:r>
          </w:p>
          <w:p>
            <w:pPr>
              <w:pStyle w:val="Normal"/>
              <w:rPr/>
            </w:pPr>
            <w:r>
              <w:rPr/>
              <w:t>recorte con manos</w:t>
            </w:r>
          </w:p>
          <w:p>
            <w:pPr>
              <w:pStyle w:val="Normal"/>
              <w:rPr/>
            </w:pPr>
            <w:r>
              <w:rPr/>
              <w:t>punzón</w:t>
            </w:r>
          </w:p>
          <w:p>
            <w:pPr>
              <w:pStyle w:val="Normal"/>
              <w:rPr/>
            </w:pPr>
            <w:r>
              <w:rPr/>
              <w:t>rellenado de figuras grandes</w:t>
            </w:r>
          </w:p>
          <w:p>
            <w:pPr>
              <w:pStyle w:val="Normal"/>
              <w:tabs>
                <w:tab w:val="clear" w:pos="709"/>
                <w:tab w:val="left" w:pos="4018" w:leader="none"/>
              </w:tabs>
              <w:rPr/>
            </w:pPr>
            <w:r>
              <w:rPr/>
              <w:t>modelar pastas diversas</w:t>
              <w:tab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4.2. Atribución de diferentes significados a objeto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concretos del entorno inmediato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3.4.3. Evocación de objetos o acontecimi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.4.4. Clasificación de conjuntos por el número d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lementos que los integran:(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ací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nitari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inito-infinit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Igual-no igu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rrespondenci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ertenece-No pertene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4.5.Trazo de las vocales Aa, Ee, Ii, Oo Uu.(2,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4.6. Reconocimiento de l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nsonantes m,l,s,p (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>
          <w:trHeight w:val="7701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299" w:leader="none"/>
              </w:tabs>
              <w:rPr/>
            </w:pPr>
            <w:r>
              <w:rPr/>
              <w:t>estampar sellos</w:t>
              <w:tab/>
            </w:r>
          </w:p>
          <w:p>
            <w:pPr>
              <w:pStyle w:val="Normal"/>
              <w:rPr/>
            </w:pPr>
            <w:r>
              <w:rPr/>
              <w:t>ensartar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g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g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pelotonad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ntorchad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c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o del cray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t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rmar rompecabeza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xpresión de juicios lógico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´´si´´ y ´´no´´. (2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Uso de cuantificadores: todos y ninguno, muchos 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cos.(2,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xpresión simbólica de juicios lógico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símbolos para indicar ´´si´´ y ´´no´´. (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la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situaciones absurdas.(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Establecimiento de la relación de pertenencia.(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socia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Asociación de actividades con situaciones o hecho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ía y noch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>
          <w:trHeight w:val="7701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0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  <w:gridCol w:w="194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tes y después.(2,3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características del día y la noche.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2,3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 y describe las estaciones del año: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vierno-Verano. (3,4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ción de clas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grupación de objetos siguiendo un criterio (forma,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lor y tamaño)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ción de Seri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Ordenamiento por tamañ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Ordenamiento de secuencias que indican temporalida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ilizando ilustraciones. (1,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unción Simbólica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gestos, actitudes y movimientos. (1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Expresión espontánea</w:t>
            </w:r>
            <w:r>
              <w:rPr/>
              <w:t xml:space="preserve"> de estados de ánimo.(1)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los estados de ánimo en ilustra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lanto, tristeza, enojo, alegría.(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Juego simbólico. (1,2,3,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Utilización del dibujo en forma lúdica. (1,2,3,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Evocación y anticipación de sucesos. (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cepto de número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Conteo de objetos de 1 a 20. (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Identificación número y numeral de 1 a 10. (3,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860" w:leader="none"/>
          <w:tab w:val="left" w:pos="10050" w:leader="none"/>
        </w:tabs>
        <w:rPr>
          <w:b/>
          <w:b/>
          <w:lang w:val="it-IT"/>
        </w:rPr>
      </w:pPr>
      <w:r>
        <w:rPr>
          <w:b/>
          <w:lang w:val="it-IT"/>
        </w:rPr>
        <w:t>PRE-PRIMARIA:      Pre-School             Pre-Kinder                Kinder               Preparatoria                       CICLO 1:</w:t>
      </w:r>
      <w:r>
        <w:rPr>
          <w:lang w:val="it-IT"/>
        </w:rPr>
        <w:t xml:space="preserve">              1º. 2º. 3º.          </w:t>
      </w:r>
      <w:r>
        <w:rPr>
          <w:b/>
          <w:lang w:val="it-IT"/>
        </w:rPr>
        <w:t>CICLO 2:</w:t>
      </w:r>
      <w:r>
        <w:rPr>
          <w:lang w:val="it-IT"/>
        </w:rPr>
        <w:t xml:space="preserve">                4º. </w:t>
      </w:r>
      <w:r>
        <w:rPr/>
        <w:t>5º. 6º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330835</wp:posOffset>
                </wp:positionV>
                <wp:extent cx="216535" cy="2857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26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4855</wp:posOffset>
                </wp:positionH>
                <wp:positionV relativeFrom="paragraph">
                  <wp:posOffset>330835</wp:posOffset>
                </wp:positionV>
                <wp:extent cx="312420" cy="2857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22.5pt;mso-wrap-distance-left:9.05pt;mso-wrap-distance-right:9.05pt;mso-wrap-distance-top:0pt;mso-wrap-distance-bottom:0pt;margin-top:26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34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88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15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967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393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</w:t>
      </w:r>
      <w:r>
        <w:rPr/>
        <w:t xml:space="preserve"> Comunicación y Lenguaje        </w:t>
        <w:tab/>
        <w:t xml:space="preserve">  </w:t>
        <w:tab/>
        <w:tab/>
        <w:t xml:space="preserve"> </w:t>
      </w:r>
      <w:r>
        <w:rPr>
          <w:b/>
        </w:rPr>
        <w:t>Inglés</w:t>
        <w:tab/>
      </w:r>
      <w:r>
        <w:rPr/>
        <w:tab/>
        <w:tab/>
      </w:r>
      <w:r>
        <w:rPr>
          <w:b/>
        </w:rPr>
        <w:t xml:space="preserve">   Español</w:t>
      </w:r>
      <w:r>
        <w:rPr/>
        <w:tab/>
      </w:r>
    </w:p>
    <w:p>
      <w:pPr>
        <w:pStyle w:val="Normal"/>
        <w:tabs>
          <w:tab w:val="clear" w:pos="709"/>
          <w:tab w:val="left" w:pos="6620" w:leader="none"/>
        </w:tabs>
        <w:rPr/>
      </w:pPr>
      <w:r>
        <w:rPr/>
        <w:tab/>
        <w:t xml:space="preserve">  </w:t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5832"/>
        <w:gridCol w:w="6094"/>
      </w:tblGrid>
      <w:tr>
        <w:trPr>
          <w:trHeight w:val="667" w:hRule="atLeast"/>
        </w:trPr>
        <w:tc>
          <w:tcPr>
            <w:tcW w:w="5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-SCHOOL-Contenidos</w:t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KINDER-Conteni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-Contenidos</w:t>
            </w:r>
          </w:p>
        </w:tc>
      </w:tr>
      <w:tr>
        <w:trPr/>
        <w:tc>
          <w:tcPr>
            <w:tcW w:w="5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titudes Comunicati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Desarrollo del sistema fonológico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movimientos de labio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movimientos de lengu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ejercicios de sopl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movimientos de mejía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ejercicios de glot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movimientos articulatorio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structuración lingüísti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ilización del tiempo presente y pas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Participación en conversación contextual. (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interrogantes. (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palabras según su significado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titudes Comunicati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Modulación de la voz y expresión oral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Participación de diálogos mediatizados por el adul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emostración de respeto de los turnos al hablar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Nombra características que le gustan. 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6"/>
            </w:tblGrid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1.1. Seguimiento de instrucciones orales por medi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e gestos y movimiento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1.2. Reproducción de juegos verbales: rim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y retahíla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1.3. Interpretación de canciones, rimas y poem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ntre otros, por medio de gestos y movimientos corporale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1.4. Utilización de diferentes tipos de gesto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y saludos como respuesta a mensajes escuchados (saludos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gradecimiento, direcciones, entre otros)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5. Espera del turno para hablar.(1,2,3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1. Expresión de opiniones con respecto a mensaj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que escucha por medio de dibujo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2. Asociación del significado de palabras qu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cucha con gestos y movimientos corporales.(1,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.2.3. Identificación de señales que indican peligr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 la escuela o comunidad.(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4. Identificación de símbolos que indican lugar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specíficos, zonas de peligro o de alerta en la escue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y en la comunidad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3.1. Diferenciación entre fantasía y realidad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3.2 Identificación de hechos reales e imaginarios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5832"/>
        <w:gridCol w:w="6094"/>
      </w:tblGrid>
      <w:tr>
        <w:trPr/>
        <w:tc>
          <w:tcPr>
            <w:tcW w:w="5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titudes Comunicati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Destrezas de escuchar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nterpretación de mensajes orales. (1,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Seguimientos de instrucciones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Participación en narraciones sencillas. (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Lleva mensajes simples. (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91"/>
            </w:tblGrid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teratura e iniciación a la comprensión lect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Repetición de cuentos, poesías, canciones y rim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 escuch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elementos que asocia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las vocales; a, e, i, o, u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Ejecución de consignas simples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propósitos de moralejas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iferencia del género al referirse a personas u objetos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  <w:gridCol w:w="8"/>
            </w:tblGrid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n descripciones literaria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3.3 Identificación de palabras omitidas.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.4 Identificación de propósitos o moralejas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3.5 Identificación de interlocutores y destinatari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1 Identificación de personajes principales e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narraciones que escucha (cuentos, historietas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fábulas, entre otros)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4.2. Asociación de ilustraciones con histori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cortas que escucha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4.3. Ordenamiento cronológico de evento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historias cortas que escucha. (1,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1.1. Ejecución de movimientos necesarios pa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la emisión de diferentes fonemas en la L l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labios: movilizando la comisura de los labios junt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de izquierda a derecha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. . . labios: estirándolos hacia el frent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labios: realizando todos 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ovimientos descri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nteriormente con los labio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biertos y entreabiert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mejillas: inflándol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entrándolas entre l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andíbula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lengua: sacándola,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 órdenes en historias que escucha.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ción de normas establecidas al hab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 hechos reales e imaginarios en descripciones literarias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de la diferencia entre historias reales e imaginarias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sociación de una ilustración a una historia según su signific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cución de movimientos articulatorios simultáneos necesarios para la emisión de fonemas en su lengua materna: con los labios, con la lengua.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jecución de movimientos articulatorios durante los cuales se soplan objetos con la fuerza </w:t>
              <w:tab/>
              <w:t>necesaria para sostenerlos en el aire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cución de movimientos articulatorios para inflar globos o bolsas de plástico o papel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iento de glotis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sión de fonemas sin cerrar la boca, utilizando los dientes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ejemplo: d, n, t, p, l, et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pecto Sintáctico: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 objetos cuyo nombre inicia con un sonido determinado: vocales, consonantes del abecedario.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ción de sonidos iniciales en palabras del vocabulario básico para formar, oralmente, nuevas palabras.</w:t>
            </w:r>
          </w:p>
          <w:p>
            <w:pPr>
              <w:pStyle w:val="Normal"/>
              <w:tabs>
                <w:tab w:val="clear" w:pos="709"/>
                <w:tab w:val="left" w:pos="91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9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5832"/>
        <w:gridCol w:w="6022"/>
      </w:tblGrid>
      <w:tr>
        <w:trPr/>
        <w:tc>
          <w:tcPr>
            <w:tcW w:w="6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omprende lo que otros y otras expresan de diferen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mas.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Relata un cuento de no más de 4 escenas con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oyo de imágenes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omunica  a través de palabras, con frases simpl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s necesidades e intereses de acuerdo con su edad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personajes principales en narraciones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  <w:gridCol w:w="8"/>
            </w:tblGrid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biéndola y bajándola 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áximo adentro y afuera de 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c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lengua: moviéndola punt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hacia la izquierda y hacia l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derecha adentro de la bo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. . . Lengua: sacand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la punta de la lengua 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scribiendo un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rcunferencia; primer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lentamente y luego continuar e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orma más rápid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1.2. Ejecución de los movimi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necesarios para soplar todo tip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e objetos y sostener el aire 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áximo de tiempo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  <w:t>2.1.3. Ejecución de los movimi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  <w:t>necesarios para soplar a travé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un tubo y hacer bomba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jabón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1.4 Ejecución de movimiento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glotis.(1,2,3,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specto sintáctic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. Reproducción oral de 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sonidos que escucha: oracione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alabras, sílabas, fonemas.(2,3,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de palabras nuevas,  uniendo dos palabras del vocabulario básico.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de palabras nuevas, a nivel oral, agregando elementos para indicar el diminutivo o el aumentativo.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ción del singular y el plural  a las palabras del vocabulario básico al expresarse </w:t>
              <w:tab/>
              <w:t>oralmente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ión de palabras en sílabas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l tiempo en que ocurren los eventos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ción de juegos verbales rimas, trabalenguas, retahíl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l significado de palabras nuevas o desconocidas que escucha en el ambiente que le rodea.</w:t>
            </w:r>
          </w:p>
          <w:p>
            <w:pPr>
              <w:pStyle w:val="Normal"/>
              <w:numPr>
                <w:ilvl w:val="2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ión del significado de mensajes afirmativos y negativ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tición de una oración dándole distintas modulaciones que reflejen distintos estados de ánimos: tristeza, alegría, cólera, entre otras.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ción de la respuesta a preguntas como una rima.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ción de rimas con los nombres de compañeros y compañeras.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 respuestas que expresan admiración ante situaciones de la vida cotidia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ación de eventos de la vida cotidiana que reflejan organización secuencial de las idea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oral de las ideas, sentimientos y emociones formando párrafos según las normas del idioma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ión de diálogos y textos diverso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ión de canciones, rimas y poemas, entre otros, por medio de gestos y movimientos corporale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ión de mensajes gráficos y gestuales de su entor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796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5832"/>
        <w:gridCol w:w="6022"/>
      </w:tblGrid>
      <w:tr>
        <w:trPr/>
        <w:tc>
          <w:tcPr>
            <w:tcW w:w="6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2.2. Asociación de palabras qu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iman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2.3. Identificación del sonido inicial 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el sonido final en palabras d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vocabulario básico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2.4. Reproducción oral de palabras.(2,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5. Reproducción oral de oracion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imas, retahílas conservando 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orden de los elemento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2.6. Identificación del sujeto y de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verbo en forma oral.(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Aspecto semántic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3.1. Ejecución de consignas simple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3.2. Utilización adecuada d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palabras según su significado 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orden correcto al hablar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3. Descripción del signific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alabras nuevas o desconocid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que escucha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4. Creación de palabras nuev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ambiando el principio o el fin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palabras conocida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5. Diferenciación del número 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referirse a personas u objetos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6. Diferenciación del género 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ferirse a personas u objetos.(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4.1. Reproducción de literatura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40" w:leader="none"/>
        </w:tabs>
        <w:rPr/>
      </w:pPr>
      <w:r>
        <w:rPr/>
        <w:tab/>
      </w:r>
    </w:p>
    <w:tbl>
      <w:tblPr>
        <w:tblW w:w="1796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5832"/>
        <w:gridCol w:w="6022"/>
      </w:tblGrid>
      <w:tr>
        <w:trPr/>
        <w:tc>
          <w:tcPr>
            <w:tcW w:w="6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radicional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4.2. Recitación de poesí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individuale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4.3. Participación en narracion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ramatizaciones, poesía coral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tre otros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4.4. Realización de juegos rítmicos 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rimas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3.1.1. Reproducción de palabr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tilizando tonos diferentes: alt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ajo, susurro, entre otro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2. Reproducción de palabr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tilizando velocidades diferent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l pronunciarlas: lentamente,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risa, normalmente, entre otras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1.3. Pronunciación de oracion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ando una tonalidad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interpretativa: como s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estuviésemos tristes, alegres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enojados, entre otras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1. Interpretación del signific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ensajes que afirman algo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2. Interpretación del signific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ensajes que niegan algo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3. Identificación de los vocab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que indican negación en un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oración.(2,3,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3040" w:leader="none"/>
        </w:tabs>
        <w:rPr/>
      </w:pPr>
      <w:r>
        <w:rPr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10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393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677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860" w:leader="none"/>
          <w:tab w:val="left" w:pos="10050" w:leader="none"/>
        </w:tabs>
        <w:rPr/>
      </w:pPr>
      <w:r>
        <w:rPr>
          <w:b/>
          <w:lang w:val="it-IT"/>
        </w:rPr>
        <w:t>PRE-PRIMARIA:      Pre-School             Pre-Kinder                Kinder               Preparatoria                       CICLO 1:</w:t>
      </w:r>
      <w:r>
        <w:rPr>
          <w:lang w:val="it-IT"/>
        </w:rPr>
        <w:t xml:space="preserve">              1º. 2º. 3º.          </w:t>
      </w:r>
      <w:r>
        <w:rPr>
          <w:b/>
          <w:lang w:val="it-IT"/>
        </w:rPr>
        <w:t>CICLO 2:</w:t>
      </w:r>
      <w:r>
        <w:rPr>
          <w:lang w:val="it-IT"/>
        </w:rPr>
        <w:t xml:space="preserve">                4º. </w:t>
      </w:r>
      <w:r>
        <w:rPr/>
        <w:t>5º. 6º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4655</wp:posOffset>
                </wp:positionH>
                <wp:positionV relativeFrom="paragraph">
                  <wp:posOffset>330835</wp:posOffset>
                </wp:positionV>
                <wp:extent cx="216535" cy="2857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26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855</wp:posOffset>
                </wp:positionH>
                <wp:positionV relativeFrom="paragraph">
                  <wp:posOffset>330835</wp:posOffset>
                </wp:positionV>
                <wp:extent cx="312420" cy="2857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22.5pt;mso-wrap-distance-left:9.05pt;mso-wrap-distance-right:9.05pt;mso-wrap-distance-top:0pt;mso-wrap-distance-bottom:0pt;margin-top:26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</w:t>
      </w:r>
      <w:r>
        <w:rPr/>
        <w:t xml:space="preserve"> Medio Social y Natural            </w:t>
        <w:tab/>
        <w:t xml:space="preserve">  </w:t>
        <w:tab/>
        <w:tab/>
        <w:t xml:space="preserve"> </w:t>
      </w:r>
      <w:r>
        <w:rPr>
          <w:b/>
        </w:rPr>
        <w:t>Inglés</w:t>
        <w:tab/>
      </w:r>
      <w:r>
        <w:rPr/>
        <w:tab/>
        <w:tab/>
      </w:r>
      <w:r>
        <w:rPr>
          <w:b/>
        </w:rPr>
        <w:t xml:space="preserve">   Español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75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6236"/>
        <w:gridCol w:w="5493"/>
      </w:tblGrid>
      <w:tr>
        <w:trPr/>
        <w:tc>
          <w:tcPr>
            <w:tcW w:w="5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SCHOOL-Contenidos</w: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KINDER-Contenidos</w:t>
            </w:r>
          </w:p>
        </w:tc>
        <w:tc>
          <w:tcPr>
            <w:tcW w:w="5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-Conteni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0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3"/>
            </w:tblGrid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dapt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mbiente institucional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.Incorporación positiva al ambiente institucional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diante la aplicación de los principios de la adapt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durante dos semanas. (1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Horarios de alimentación y ase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Acomodación a las rutinas de alimentación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Identificación de los momentos en que debe practi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r hábitos de higiene. (1,2,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Entorno físico y natur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La Escue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Utilización adecuada de los ambientes de la institu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ión. (1,2,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Utilización apropiada del mobiliario del centro educativo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 las dependencias de la escuela.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ación adecuada de sus útiles escolares.(1,2,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s-GT" w:eastAsia="es-GT"/>
                    </w:rPr>
                    <w:t>Naturaleza inanimada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s-GT" w:eastAsia="es-G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s-GT" w:eastAsia="es-GT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Seres u objetos inanimados de su entorno.</w:t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Elementos de la naturaleza: cielo, luna, estrellas, sol, día y noche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Fenómenos atmosféricos que observa en su medio: lluvia, viento, nubes, rayos, arco iris, granizo, entre otro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Minerales de su entorno y que utiliza en su vida diar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Asociación de fenómenos atmosféricos con diferen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bjetos, acciones o situaciones: frío-abrigo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luvia-paraguas. (2,3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Descripción de algunos elementos de la naturaleza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ielo, luna, estrellas, sol, día, noche.(2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La Familia y la Viviend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Identificación de las dependencias de la casa. (3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os medios de su familia. (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Medidas de protec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Precaución en el uso de tijeras, pinzas, punzon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guja y otros en diferentes actividades de la vid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tidiana. (1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esarrollo de la Autonomí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Hábitos alimenticios, higiénicos y de vestuari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. Utilización adecuada de la cuchara, el tenedor, el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aso y la taza. (1,2,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5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22"/>
            </w:tblGrid>
            <w:tr>
              <w:trPr>
                <w:trHeight w:val="255" w:hRule="atLeast"/>
              </w:trPr>
              <w:tc>
                <w:tcPr>
                  <w:tcW w:w="55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laboración colocando los utensilios en la mesa. (1,2,3,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asticación adecuada de los alimentos. (1,2,3,4)</w:t>
                  </w:r>
                </w:p>
                <w:tbl>
                  <w:tblPr>
                    <w:tblW w:w="5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382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. Demostración de confianza en sí mismo, (a) en la práctica de hábitos de higiene y cuidado personal: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e lava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y seca las manos y cara, se cepilla los dientes, se peina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e suena la nariz. (1,2,3,4)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48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4820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Centro de Interés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igue instrucciones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igue rutinas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Completa su trabajo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Mantiene orden y limpieza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(1,2,3,4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506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4820"/>
                          <w:gridCol w:w="249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Entorno Sociocultural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Conciencia de su identidad.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Expresión de su nombre y apellido cuando se lo preguntan (1,2,3,4)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  <w:tbl>
                              <w:tblPr>
                                <w:tblW w:w="48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0" w:type="dxa"/>
                                  <w:bottom w:w="0" w:type="dxa"/>
                                  <w:right w:w="70" w:type="dxa"/>
                                </w:tblCellMar>
                              </w:tblPr>
                              <w:tblGrid>
                                <w:gridCol w:w="4820"/>
                              </w:tblGrid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482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.Identificación de su edad género al que pertenece.(1,2,3,4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 Interacción con los adultos y otros niños y niñas. (1,2,3,4)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 Identificación de los nombres de sus maestras, amigos y amigas más cercanos.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Utilización del juego como herramienta socializadora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. Símbolos Patrios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 Identificación de los diferentes símbolos patrios. (4)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Entonación del primer cuarteto del Himno Nacional .</w:t>
                        </w:r>
                      </w:p>
                      <w:tbl>
                        <w:tblPr>
                          <w:tblW w:w="52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5242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.. 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6"/>
            </w:tblGrid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La escuela/el colegi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1.1. Descripción de las dependenci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la escuela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1.2. Descripción de las característic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l personal docente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ministrativo y de servicio.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2.1. Práctica de normas de conduc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decuadas dentro y fuera d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ula..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2.2. Manifestación de alegrí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 respeto a las norm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stablecidas en el centr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ducativo..(1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20"/>
            </w:tblGrid>
            <w:tr>
              <w:trPr>
                <w:trHeight w:val="25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Naturaleza Inanimad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1.1. Identificación de seres u objet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animados de su entorno..(1,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1.2. Descrip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iferencias entre los se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inanimados y los seres vivos qu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habitan su entorno inmediato..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El ser humano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5.1. Identificación del nombre y 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bicación de las partes exter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su cuerpo: cabeza, tronco 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xtremidade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6.1. Identificación de las etapa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sarrollo del ser humano: niñ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joven, adulto y anciano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7.1. Identifica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iferencias entre el ser human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s animales y las planta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7.2. Explica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elaciones entre el ser human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los animales y las plantas.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Toma de conciencia de 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ropia identidad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.1.1. Diversificación de respuestas 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eguntas como: ¿quién soy?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¿cómo soy?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2. Descrip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racterísticas de su cultur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.1.3. Demostración de aceptació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sí mismo(a) por su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sibilidades y limitacione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4. Participación en actividades qu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tribuyen a crear concienci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cerca de su propia identidad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ivismo - Cultura loc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5. Identificación del vestuario de s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6. Identificación de elem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 su cultura: artesanía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nciones, danzas, dicho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esías, leyendas, personaje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midas típicas, relato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testimonios y creencias.(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ímbolos patri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1. Identificación de los diferent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símbolos patrios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2. Entonación del primer cuartet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l Himno Nacional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3. Identificación de los luga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situaciones en donde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eneralmente, están 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ímbolos patrios y se escucha e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himno nacion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esarrollo de 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utonomía person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.1.1. Práctica de hábitos higiénic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de cuidado personal: bañ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ario, recorte de uñas y cabell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einado del cabello, lav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anos, higiene bucal, higi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spués de orinar y defecar.(1,2,3,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59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217170</wp:posOffset>
                            </wp:positionV>
                            <wp:extent cx="3733800" cy="9787890"/>
                            <wp:effectExtent l="0" t="0" r="0" b="0"/>
                            <wp:wrapSquare wrapText="bothSides"/>
                            <wp:docPr id="25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733800" cy="97878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5880"/>
                                        </w:tblGrid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Cortesía y trato socia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3.1. Utilización de normas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ortesía y trato social; con su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ompañeros y compañeras,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maestros y maestras y con otr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personas en la comunidad..(1,2,3,4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3.2 Escucha atentamente cuando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le preguntan y respond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Medidas de protecció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4.1. Precaución en el uso de tijeras,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pinzas, punzones, alfileres, aguj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y otros en diferentes actividad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 la vida cotidiana.(1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4.4.2. Precaución en actividad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cotidianas en donde se usa el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fuego.(1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4.3. Práctica de medidas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precaución a la exposición frecuente a la lluvia, al sol, al polvo entre otros, (2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esponsabilidad en el  desempeño de roles y tare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4.4.4. Autoservicio en la búsqueda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instrumentos y materiales par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ealizar una actividad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4.5. Culminación de actividad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emprendidas.(2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74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0" w:type="dxa"/>
                                                  <w:bottom w:w="0" w:type="dxa"/>
                                                  <w:right w:w="70" w:type="dxa"/>
                                                </w:tblCellMar>
                                              </w:tblPr>
                                              <w:tblGrid>
                                                <w:gridCol w:w="5740"/>
                                              </w:tblGrid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La familia y la viviend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1. Identificación de la constitución y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organización de la famili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2. Identificación de l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dependencias de la cas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3. Identificación de la ubicación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que ocupa el niño o la niñ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dentro de la famili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4. Aceptación de la integración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de un nuevo hermanito o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hermanit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5. Identificación de alguno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beneficios de la lactanci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materna y la alimentación del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El trabajo de l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person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3.1. Descripción del trabajo de l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personas: oficios y profesiones.(4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3.2. Identificación de fuentes de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trabajo en la comunidad.(4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3.3. Diferenciación entre juego y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trabajo(4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94pt;height:770.7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88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Cortesía y trato soci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3.1. Utilización de normas 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rtesía y trato social; con s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mpañeros y compañeras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maestros y maestras y con otr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ersonas en la comunidad..(1,2,3,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3.2 Escucha atentamente cuand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e preguntan y respon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edidas de protecció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4.1. Precaución en el uso de tijeras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inzas, punzones, alfileres, agu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y otros en diferentes activ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 la vida cotidiana.(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4.4.2. Precaución en activ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otidianas en donde se usa 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fuego.(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4.3. Práctica de medidas 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ecaución a la exposición frecuente a la lluvia, al sol, al polvo entre otros, (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esponsabilidad en el  desempeño de roles y tare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4.4.4. Autoservicio en la búsqueda 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nstrumentos y materiales pa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ealizar una actividad.(3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4.5. Culminación de activ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emprendidas.(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7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5740"/>
                                        </w:tblGrid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La familia y la viviend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1. Identificación de la constitución y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organización de la famili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5.1.2. Identificación de l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dependencias de la cas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3. Identificación de la ubicació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que ocupa el niño o la niñ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ntro de la famili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4. Aceptación de la integració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 un nuevo hermanito o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hermanit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5. Identificación de alguno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beneficios de la lactanci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materna y la alimentación del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El trabajo de l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person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3.1. Descripción del trabajo de l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personas: oficios y profesiones.(4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5.3.2. Identificación de fuentes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trabajo en la comunidad.(4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3.3. Diferenciación entre juego y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trabajo(4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5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217170</wp:posOffset>
                            </wp:positionV>
                            <wp:extent cx="3556000" cy="4733925"/>
                            <wp:effectExtent l="0" t="0" r="0" b="0"/>
                            <wp:wrapSquare wrapText="bothSides"/>
                            <wp:docPr id="26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56000" cy="47339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5600"/>
                                        </w:tblGrid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80pt;height:372.75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0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Colegi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os miembros de la escuela y sus funciones.</w:t>
            </w:r>
          </w:p>
          <w:p>
            <w:pPr>
              <w:pStyle w:val="Normal"/>
              <w:numPr>
                <w:ilvl w:val="2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os ambientes de la escuela.</w:t>
            </w:r>
          </w:p>
          <w:p>
            <w:pPr>
              <w:pStyle w:val="Normal"/>
              <w:numPr>
                <w:ilvl w:val="2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ción de actitudes de confianza y seguridad en todas las actividades escolares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orno Natu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aleza Inanim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fenómenos atmosféricos: lluvia, viento, tormentas eléctricas, truenos, rayos, relámpagos y estaciones del año.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s estaciones del año.</w:t>
            </w:r>
          </w:p>
          <w:p>
            <w:pPr>
              <w:pStyle w:val="Normal"/>
              <w:numPr>
                <w:ilvl w:val="2"/>
                <w:numId w:val="2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de los minerales de acuerdo a su util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es vivos: Los Anim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arbitraria de animales: ornamentales, aéreos, dañinos, terrestres, alimenticios, acuáticos y otros.</w:t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forma como se comunican los animales: cacareo, ladrido, piar, mugir, etc.</w:t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FuturaLightBT" w:ascii="FuturaLightBT" w:hAnsi="FuturaLightBT"/>
                <w:sz w:val="20"/>
                <w:szCs w:val="20"/>
                <w:lang w:val="es-GT" w:eastAsia="es-GT"/>
              </w:rPr>
              <w:t>Características de los animales y proceso de vida: nacen, crecen,</w:t>
              <w:tab/>
              <w:t>se reproducen y mueren.</w:t>
              <w:tab/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FuturaLightBT" w:ascii="FuturaLightBT" w:hAnsi="FuturaLightBT"/>
                <w:sz w:val="20"/>
                <w:szCs w:val="20"/>
                <w:lang w:val="es-GT" w:eastAsia="es-GT"/>
              </w:rPr>
              <w:t>Defensa y locomoción de los anim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Las Plan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2.2.5  Partes externas de la planta: tamaño y forma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Hábitat de las plantas: aéreas, acuáticas y terrest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El ser hum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1  Las articulaciones: cuello, hombros, codos, muñecas, rodillas y tobill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2  Diferencias y semejanzas entre animales, plantas y el ser humano. Medidas de seguridad para prevenir enfermedades: vacunas, medicina natural y medicina quím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3  Órganos sexuales diferenciadores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4  Cómo cambia el cuerpo.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vismo-Cultura Departament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os elementos de la cultura de las diferentes regiones de su depart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mbolos Patri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l significado de la bandera y la monja blanca.</w:t>
            </w:r>
          </w:p>
          <w:p>
            <w:pPr>
              <w:pStyle w:val="Normal"/>
              <w:numPr>
                <w:ilvl w:val="2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 de los dos primeros cuartetos del Himno Na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ficación de edificios e instrumentos de époc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as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Desarrollo de la autonomía personal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de hábitos higiénicos de aseo personal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limenticios y de vestuari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ción adecuada de papel higiénico, del pañuelo al limpiarse la nariz y del jabón en su aseo personal, baño o lavado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ón correcta al toser, girando la cabeza a un lado del cuerpo y cubriéndose la boca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en las porciones de comida que hay que llevarse a la boca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 de hábitos para hablar mientras come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 al esperar el turno de ser servi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Cortesía y trato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Atención a los y las compañeras que lo necesiten.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Sinceridad ante los conflictos.</w:t>
            </w:r>
          </w:p>
          <w:p>
            <w:pPr>
              <w:pStyle w:val="Normal"/>
              <w:rPr>
                <w:rFonts w:ascii="FuturaLightBT" w:hAnsi="FuturaLightBT" w:cs="FuturaLightBT"/>
                <w:sz w:val="20"/>
                <w:szCs w:val="20"/>
                <w:lang w:val="es-GT" w:eastAsia="es-GT"/>
              </w:rPr>
            </w:pPr>
            <w:r>
              <w:rPr>
                <w:rFonts w:cs="FuturaLightBT" w:ascii="FuturaLightBT" w:hAnsi="FuturaLightBT"/>
                <w:sz w:val="20"/>
                <w:szCs w:val="20"/>
                <w:lang w:val="es-GT" w:eastAsia="es-GT"/>
              </w:rPr>
              <w:tab/>
            </w:r>
          </w:p>
          <w:p>
            <w:pPr>
              <w:pStyle w:val="Normal"/>
              <w:numPr>
                <w:ilvl w:val="2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ción al recoger la mesa, dejando el entorno limpio después de comer.</w:t>
            </w:r>
          </w:p>
          <w:p>
            <w:pPr>
              <w:pStyle w:val="Normal"/>
              <w:numPr>
                <w:ilvl w:val="2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pieza y utilización adecuada del calzado.</w:t>
            </w:r>
          </w:p>
          <w:p>
            <w:pPr>
              <w:pStyle w:val="Normal"/>
              <w:numPr>
                <w:ilvl w:val="2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 en mantener limpia la ropa que usa en su vestuario di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2.4.  Colaboración al abrocharse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brocharse, abotonarse y desabotonarse, amarrarse y desamarrarse los zapatos y algunas prendas de vestir.</w:t>
            </w:r>
          </w:p>
          <w:p>
            <w:pPr>
              <w:pStyle w:val="Normal"/>
              <w:numPr>
                <w:ilvl w:val="2"/>
                <w:numId w:val="2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una alimentación balanceada para una buena nutri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tesía y Trato Soci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de respeto al esperar su turno.</w:t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de respeto y silencio en el descanso o trabajo de las y los demá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das de Protec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y solicitud de ayuda rápida ante situaciones de auxilio y emergencia.</w:t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ptación de medicamentos o medidas para superar las enfermedades o accid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ilidad en el desempeño de roles y tare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 al repartir y decidir las normas de convivencia en el trabajo de equipo.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de ayuda a los más pequeños y a los que la necesiten.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ifestación de capacidades de liderazgo al trabajo grup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ucación vi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ción  y utilización de las señales de tránsito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ción de semáforos y paso de cebras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ción correcta de autobuses, automóviles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alización de su comunidad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ce de calle sin semáforo, carreteras, ríos, puentes y otros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señales de tránsito que se relacionan con la protección personal: vía peatonal, ¡cuidado!, área escolar, otr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7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1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00" w:leader="none"/>
          <w:tab w:val="left" w:pos="1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7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16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00" w:leader="none"/>
                <w:tab w:val="left" w:pos="9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80" w:leader="none"/>
        </w:tabs>
        <w:rPr/>
      </w:pPr>
      <w:r>
        <w:rPr/>
        <w:tab/>
      </w:r>
    </w:p>
    <w:sectPr>
      <w:headerReference w:type="default" r:id="rId4"/>
      <w:type w:val="nextPage"/>
      <w:pgSz w:orient="landscape" w:w="2016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T">
    <w:altName w:val="Times New Roman"/>
    <w:charset w:val="00"/>
    <w:family w:val="roman"/>
    <w:pitch w:val="default"/>
  </w:font>
  <w:font w:name="FuturaLightB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GT" w:eastAsia="en-US"/>
      </w:rPr>
    </w:pPr>
    <w:r>
      <w:rPr>
        <w:lang w:val="es-G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14300</wp:posOffset>
              </wp:positionH>
              <wp:positionV relativeFrom="paragraph">
                <wp:posOffset>-126365</wp:posOffset>
              </wp:positionV>
              <wp:extent cx="11201400" cy="80010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01400" cy="800280"/>
                        <a:chOff x="0" y="0"/>
                        <a:chExt cx="11201400" cy="800280"/>
                      </a:xfrm>
                    </wpg:grpSpPr>
                    <wps:wsp>
                      <wps:cNvSpPr txBox="1"/>
                      <wps:spPr>
                        <a:xfrm>
                          <a:off x="990720" y="0"/>
                          <a:ext cx="8686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LEGIO BOSTON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UADRO DE MALLA CURRIC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IVEL PRE-PRIMARIO Y PRIM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677520" y="0"/>
                          <a:ext cx="1523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ódigo: PP/P-PL-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990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2280" y="122400"/>
                          <a:ext cx="63612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95pt;width:882pt;height:63pt" coordorigin="-180,-199" coordsize="17640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380;top:-199;width:1367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LEGIO BOSTON PRIMA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UADRO DE MALLA CURRICUL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IVEL PRE-PRIMARIO Y PRIMAR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60;top:-199;width:239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ódigo: PP/P-PL-0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80;top:-199;width:1559;height:12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-6;width:1001;height:94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5"/>
      <w:numFmt w:val="decimal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9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3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15:00Z</dcterms:created>
  <dc:creator>Maestros</dc:creator>
  <dc:description/>
  <cp:keywords/>
  <dc:language>en-US</dc:language>
  <cp:lastModifiedBy>Fam. Robles Palomo</cp:lastModifiedBy>
  <dcterms:modified xsi:type="dcterms:W3CDTF">2011-02-27T05:13:00Z</dcterms:modified>
  <cp:revision>33</cp:revision>
  <dc:subject/>
  <dc:title/>
</cp:coreProperties>
</file>